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ЦЕНТРАЛЬНАЯ ИЗБИРАТЕЛЬНАЯ КОМИССИЯ </w:t>
        <w:br/>
        <w:t>РОССИЙСКОЙ ФЕДЕРАЦИИ</w:t>
      </w:r>
    </w:p>
    <w:p>
      <w:pPr>
        <w:pStyle w:val="Style15"/>
        <w:jc w:val="center"/>
        <w:rPr/>
      </w:pPr>
      <w:r>
        <w:rPr>
          <w:rStyle w:val="StrongEmphasis"/>
        </w:rPr>
        <w:t>ПОСТАНОВЛЕНИЕ</w:t>
      </w:r>
    </w:p>
    <w:tbl>
      <w:tblPr>
        <w:tblW w:w="4500" w:type="pct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131"/>
        <w:gridCol w:w="3132"/>
        <w:gridCol w:w="3133"/>
      </w:tblGrid>
      <w:tr>
        <w:trPr/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/>
              <w:t>17 мая 2010 г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 xml:space="preserve">№ </w:t>
            </w:r>
            <w:r>
              <w:rPr/>
              <w:t>204/1394-5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</w:rPr>
        <w:t>Москва</w:t>
      </w:r>
    </w:p>
    <w:p>
      <w:pPr>
        <w:pStyle w:val="Style15"/>
        <w:jc w:val="center"/>
        <w:rPr/>
      </w:pPr>
      <w:r>
        <w:rPr>
          <w:rStyle w:val="StrongEmphasis"/>
        </w:rPr>
        <w:t>О внесении изменений в постановление Центральной избирательной комиссии Российской Федерации от 28 февраля 2007 года № 200/1255-4 «Об Инструкции по размещению данных Государственной автоматизированной системы Российской Федерации «Выборы» в сети Интернет»</w:t>
      </w:r>
    </w:p>
    <w:p>
      <w:pPr>
        <w:pStyle w:val="Style15"/>
        <w:rPr/>
      </w:pPr>
      <w:r>
        <w:rPr/>
        <w:t>В соответствии с требованиям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в целях обеспечения открытости и гласности избирательного процесса, оптимизации хранения данных, размещаемых на сайте Центральной избирательной комиссии Российской Федерации в сети Интернет, Центральная избирательная комиссия Российской Федерации постановляет:</w:t>
      </w:r>
    </w:p>
    <w:p>
      <w:pPr>
        <w:pStyle w:val="Style15"/>
        <w:rPr/>
      </w:pPr>
      <w:r>
        <w:rPr/>
        <w:t>1. Пункт 4 постановления Центральной избирательной комиссии Российской Федерации от 28 февраля 2007 года № 200/1255-4 изложить в следующей редакции:</w:t>
      </w:r>
    </w:p>
    <w:p>
      <w:pPr>
        <w:pStyle w:val="Style15"/>
        <w:rPr/>
      </w:pPr>
      <w:r>
        <w:rPr/>
        <w:t>«4. Возложить координацию взаимодействия Аппарата ЦИК России, Федерального центра информатизации при Центральной избирательной комиссии Российской Федерации и избирательных комиссий субъектов Российской Федерации по выполнению данной Инструкции на Руководителя Аппарата ЦИК России.».</w:t>
      </w:r>
    </w:p>
    <w:p>
      <w:pPr>
        <w:pStyle w:val="Style15"/>
        <w:rPr/>
      </w:pPr>
      <w:r>
        <w:rPr/>
        <w:t>2. Внести в Инструкцию по размещению данных Государственной автоматизированной системы Российской Федерации «Выборы» в сети Интернет, утвержденную постановлением Центральной избирательной комиссии Российской Федерации от 28 февраля 2007 года № 200/1255-4, с учетом изменений, внесенных постановлениями Центральной избирательной комиссии Российской Федерации от 31 октября 2008 года № 136/993-5 и от 19 ноября 2008 года № 138/1019-5, следующие изменения:</w:t>
      </w:r>
    </w:p>
    <w:p>
      <w:pPr>
        <w:pStyle w:val="Style15"/>
        <w:rPr/>
      </w:pPr>
      <w:r>
        <w:rPr/>
        <w:t>1) второй абзац пункта 1.3 изложить в следующей редакции:</w:t>
      </w:r>
    </w:p>
    <w:p>
      <w:pPr>
        <w:pStyle w:val="Style15"/>
        <w:rPr/>
      </w:pPr>
      <w:r>
        <w:rPr/>
        <w:t>«Федеральный конституционный закон «О референдуме Российской Федерации», федеральные законы «Об основных гарантиях избирательных прав и права на участие в референдуме граждан Российской Федерации», «О выборах депутатов Государственной Думы Федерального Собрания Российской Федерации», «О выборах Президента Российской Федерации», «О Государственной автоматизированной системе Российской Федерации «Выборы», «Об информации, информационных технологиях и о защите информации», «Об обеспечении доступа к информации о деятельности государственных органов и органов местного самоуправления» и иные федеральные законы;»;</w:t>
      </w:r>
    </w:p>
    <w:p>
      <w:pPr>
        <w:pStyle w:val="Style15"/>
        <w:rPr/>
      </w:pPr>
      <w:r>
        <w:rPr/>
        <w:t>2) в пункте 1.9 третий абзац изложить в следующей редакции:</w:t>
      </w:r>
    </w:p>
    <w:p>
      <w:pPr>
        <w:pStyle w:val="Style15"/>
        <w:rPr/>
      </w:pPr>
      <w:r>
        <w:rPr/>
        <w:t>«избирательная комиссия субъекта Российской Федерации поддерживает на данном сайте в актуальном состоянии информацию, обязательную для размещения в Интернет-портале ГАС «Выборы».»;</w:t>
      </w:r>
    </w:p>
    <w:p>
      <w:pPr>
        <w:pStyle w:val="Style15"/>
        <w:rPr/>
      </w:pPr>
      <w:r>
        <w:rPr/>
        <w:t>3) пункт 2.1 дополнить абзацем следующего содержания:</w:t>
      </w:r>
    </w:p>
    <w:p>
      <w:pPr>
        <w:pStyle w:val="Style15"/>
        <w:rPr/>
      </w:pPr>
      <w:r>
        <w:rPr/>
        <w:t>«Официальным сайтом ИКСРФ является сайт, входящий в Интернет-портал ГАС «Выборы».»;</w:t>
      </w:r>
    </w:p>
    <w:p>
      <w:pPr>
        <w:pStyle w:val="Style15"/>
        <w:rPr/>
      </w:pPr>
      <w:r>
        <w:rPr/>
        <w:t>4) пункт 2.3.3 изложить в следующей редакции:</w:t>
      </w:r>
    </w:p>
    <w:p>
      <w:pPr>
        <w:pStyle w:val="Style15"/>
        <w:rPr/>
      </w:pPr>
      <w:r>
        <w:rPr/>
        <w:t>«2.3.3. Время работы ФЦИ при ЦИК России по размещению данных на сайтах ИКСРФ, передаваемых из этих комиссий через ФЦИ при ЦИК России при подготовке выборов, составляет с учетом часовых поясов на территории Российской Федерации не более суток.</w:t>
      </w:r>
    </w:p>
    <w:p>
      <w:pPr>
        <w:pStyle w:val="Style15"/>
        <w:rPr/>
      </w:pPr>
      <w:r>
        <w:rPr/>
        <w:t>Размещение данных на сайтах ИКСРФ при проведении федеральных, региональных выборов и референдумов, в том числе в единые дни голосования, проводится по отдельным регламентам в круглосуточном режиме.</w:t>
      </w:r>
    </w:p>
    <w:p>
      <w:pPr>
        <w:pStyle w:val="Style15"/>
        <w:rPr/>
      </w:pPr>
      <w:r>
        <w:rPr/>
        <w:t>Размещение данных на сайтах ИКСРФ в межвыборный период проводится четыре раза в сутки: в 9:15, 11:15, 15:15 и в 18:15 по московскому времени.»;</w:t>
      </w:r>
    </w:p>
    <w:p>
      <w:pPr>
        <w:pStyle w:val="Style15"/>
        <w:rPr/>
      </w:pPr>
      <w:r>
        <w:rPr/>
        <w:t>5) пункт 2.3.4 изложить в следующей редакции:</w:t>
      </w:r>
    </w:p>
    <w:p>
      <w:pPr>
        <w:pStyle w:val="Style15"/>
        <w:rPr/>
      </w:pPr>
      <w:r>
        <w:rPr/>
        <w:t>«2.3.4. Обязательная информация, в том числе данные, содержащиеся в протоколах участковых комиссий об итогах голосования, по мере их введения в ГАС Выборы» и поступления на КСА ЦИК России в автоматизированном режиме размещается на технологических копиях сайтов ИКСРФ, за исключением отчетов, предусмотренных пунктами 3.2.2, 3.2.7, 3.2.13, 3.2.18, 3.2.26, 3.2.31, 4.5.2, 4.5.6, 4.5.13, 4.5.14, 4.5.20, 4.5.25, 4.5.29, 4.5.32, 4.5.37, 4.5.42.</w:t>
      </w:r>
    </w:p>
    <w:p>
      <w:pPr>
        <w:pStyle w:val="Style15"/>
        <w:rPr/>
      </w:pPr>
      <w:r>
        <w:rPr/>
        <w:t>Финансовые отчеты и сведения о поступлении и расходовании средств избирательных фондов формируются для просмотра и контроля программными средствами ГАС «Выборы», а затем, используя стандартную процедуру подтверждения данных, переносятся в сеть Интернет.»;</w:t>
      </w:r>
    </w:p>
    <w:p>
      <w:pPr>
        <w:pStyle w:val="Style15"/>
        <w:rPr/>
      </w:pPr>
      <w:r>
        <w:rPr/>
        <w:t>6) пункт 4.1 дополнить абзацем следующего содержания:</w:t>
      </w:r>
    </w:p>
    <w:p>
      <w:pPr>
        <w:pStyle w:val="Style15"/>
        <w:rPr/>
      </w:pPr>
      <w:r>
        <w:rPr/>
        <w:t>«Оформление официального сайта и подготовка данных для ввода в ГАС «Выборы» осуществляются назначенными работниками аппарата ИКСРФ.»;</w:t>
      </w:r>
    </w:p>
    <w:p>
      <w:pPr>
        <w:pStyle w:val="Style15"/>
        <w:rPr/>
      </w:pPr>
      <w:r>
        <w:rPr/>
        <w:t>7) пункт 4.2 изложить в следующей редакции:</w:t>
      </w:r>
    </w:p>
    <w:p>
      <w:pPr>
        <w:pStyle w:val="Style15"/>
        <w:rPr/>
      </w:pPr>
      <w:r>
        <w:rPr/>
        <w:t>«4.2. Главная страница официальных сайтов ИКСРФ Интернет-портала ГАС «Выборы» содержит: наименование, эмблему, почтовый адрес, номер телефона, номер факса и адрес электронной почты избирательной комиссии.</w:t>
      </w:r>
    </w:p>
    <w:p>
      <w:pPr>
        <w:pStyle w:val="Style15"/>
        <w:rPr/>
      </w:pPr>
      <w:r>
        <w:rPr/>
        <w:t>Со дня объявления выборов, назначения референдума в единый день голосования на главной странице сайта ИКСРФ Интернет-портала ГАС «Выборы» создается баннер «Единый день голосования» с указанием даты единого дня голосования.</w:t>
      </w:r>
    </w:p>
    <w:p>
      <w:pPr>
        <w:pStyle w:val="Style15"/>
        <w:rPr/>
      </w:pPr>
      <w:r>
        <w:rPr/>
        <w:t>Сведения о составах ИКСРФ, территориальных избирательных комиссий, избирательных комиссий муниципальных образований с полномочиями территориальных избирательных комиссий, избирательных комиссий муниципальных образований административных центров (столиц) субъектов Российской Федерации, сроках окончания их полномочий, субъектах выдвижения членов избирательных комиссий, а также почтовые адреса и номера телефонов, факсов комиссий, участвующих в подготовке и проведении выборов и референдумов, размещаются в течение семи дней после первого заседания нового состава соответствующей комиссии. Сведения обо всех последующих изменениях вносятся в базу данных ГАС «Выборы» в день проведения соответствующих изменений (табл. 2.1).»;</w:t>
      </w:r>
    </w:p>
    <w:p>
      <w:pPr>
        <w:pStyle w:val="Style15"/>
        <w:rPr/>
      </w:pPr>
      <w:r>
        <w:rPr/>
        <w:t>8) пункт 4.3 дополнить абзацем следующего содержания:</w:t>
      </w:r>
    </w:p>
    <w:p>
      <w:pPr>
        <w:pStyle w:val="Style15"/>
        <w:rPr/>
      </w:pPr>
      <w:r>
        <w:rPr/>
        <w:t>«Из раздела «Законодательство о выборах и референдумах» обеспечивается доступ к разделу «Федеральное законодательство» сайта ЦИК России, содержащему нормативные правовые акты Российской Федерации о выборах и референдумах.»;</w:t>
      </w:r>
    </w:p>
    <w:p>
      <w:pPr>
        <w:pStyle w:val="Style15"/>
        <w:rPr/>
      </w:pPr>
      <w:r>
        <w:rPr/>
        <w:t>9) пункт 4.4 изложить в следующей редакции:</w:t>
      </w:r>
    </w:p>
    <w:p>
      <w:pPr>
        <w:pStyle w:val="Style15"/>
        <w:rPr/>
      </w:pPr>
      <w:r>
        <w:rPr/>
        <w:t>«4.4. Решения ИКСРФ, в том числе постановления ИКСРФ, принятые по жалобам на решения и действия (бездействие) комиссий и их должностных лиц, нарушающие избирательные права граждан и право граждан на участие в референдуме, размещаются не позднее чем через три дня после принятия решения в разделе «Документы избирательной комиссии», подразделе «Постановления избирательной комиссии субъекта Российской Федерации, принятые по жалобам на решения и действия (бездействие) комиссий и их должностных лиц, нарушающие избирательные права граждан и право граждан на участие в референдуме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 этом же разделе размещаются решения избирательных комиссий муниципальных образований, территориальных избирательных комиссий, на которые возложены полномочия избирательных комиссий муниципальных образований, по вопросам проведения выборов в органы местного самоуправления в единый день голосования, в особенности решения, касающиеся признания выборов несостоявшимися, результатов выборов недействительными, а также решения о том, что голосование откладывается.»;</w:t>
      </w:r>
    </w:p>
    <w:p>
      <w:pPr>
        <w:pStyle w:val="Style15"/>
        <w:rPr/>
      </w:pPr>
      <w:r>
        <w:rPr/>
        <w:t>10) пункт 4.5.15 изложить в следующей редакции:</w:t>
      </w:r>
    </w:p>
    <w:p>
      <w:pPr>
        <w:pStyle w:val="Style15"/>
        <w:rPr/>
      </w:pPr>
      <w:r>
        <w:rPr/>
        <w:t>«4.5.15. Данные об открытии помещений для голосования избирателей на выборах депутатов законодательного (представительного) органа государственной власти субъекта Российской Федерации, главы муниципального образования и депутатов представительного органа местного самоуправления административного центра (столицы) субъекта Российской Федерации в день голосования - по мере введения в ГАС «Выборы», но не позднее чем через один час с момента открытия помещений для голосования (табл. 2.14).</w:t>
      </w:r>
    </w:p>
    <w:p>
      <w:pPr>
        <w:pStyle w:val="Style15"/>
        <w:rPr/>
      </w:pPr>
      <w:r>
        <w:rPr/>
        <w:t>Предварительные сведения об участии избирателей в выборах депутатов законодательного (представительного) органа государственной власти субъекта Российской Федерации, главы муниципального образования и депутатов представительного органа местного самоуправления административного центра (столицы) субъекта Российской Федерации в день голосования - по мере введения в ГАС «Выборы», но не позднее чем через один час после установленного в таблице 2.14 отчетного времени.»;</w:t>
      </w:r>
    </w:p>
    <w:p>
      <w:pPr>
        <w:pStyle w:val="Style15"/>
        <w:rPr/>
      </w:pPr>
      <w:r>
        <w:rPr/>
        <w:t>11) дополнить пунктом 4.5.44 следующего содержания:</w:t>
      </w:r>
    </w:p>
    <w:p>
      <w:pPr>
        <w:pStyle w:val="Style15"/>
        <w:rPr/>
      </w:pPr>
      <w:r>
        <w:rPr/>
        <w:t>«4.5.44. В разделе «Выборы и референдумы» наименования избирательных кампаний, кампаний референдума, которые имеют нестандартное завершение (организовывались, но не проводились, результаты признаны недействительными и т.д.), отображаются другим цветом.</w:t>
      </w:r>
    </w:p>
    <w:p>
      <w:pPr>
        <w:pStyle w:val="Style15"/>
        <w:rPr/>
      </w:pPr>
      <w:r>
        <w:rPr/>
        <w:t>При переходе на карточку избирательной кампании, кампании референдума выводится сообщение о том, что результаты выборов признаны недействительными, с указанием причины признания их недействительными, и отображается список номеров избирательных округов, территорий, избирательных участков, результаты выборов на которых были признаны недействительными.</w:t>
      </w:r>
    </w:p>
    <w:p>
      <w:pPr>
        <w:pStyle w:val="Style15"/>
        <w:rPr/>
      </w:pPr>
      <w:r>
        <w:rPr/>
        <w:t>Если итоги голосования были признаны недействительными на одном или нескольких избирательных участках, участках референдума, данные протоколов этих участковых комиссий на сайтах ИКСРФ Интернет-портала ГАС «Выборы» не отображаются.</w:t>
      </w:r>
    </w:p>
    <w:p>
      <w:pPr>
        <w:pStyle w:val="Style15"/>
        <w:rPr/>
      </w:pPr>
      <w:r>
        <w:rPr/>
        <w:t>В случае признания итогов голосования (результатов выборов, референдума) недействительными протокол об итогах голосования (результатах выборов, референдума) и сводная таблица соответствующей избирательной комиссии, комиссии референдума на сайтах ИКСРФ Интернет-портала ГАС «Выборы» не отображаются.</w:t>
      </w:r>
    </w:p>
    <w:p>
      <w:pPr>
        <w:pStyle w:val="Style15"/>
        <w:rPr/>
      </w:pPr>
      <w:r>
        <w:rPr/>
        <w:t>Если территориальной избирательной комиссией принято решение о признании итогов голосования на одном или нескольких избирательных участках недействительными, а вышестоящая избирательная комиссия или суд отменили это решение, все изменения по мере их принятия отображаются на сайте Интернет-портала ГАС «Выборы» с соответствующими комментариями в карточке избирательной кампании.</w:t>
      </w:r>
    </w:p>
    <w:p>
      <w:pPr>
        <w:pStyle w:val="Style15"/>
        <w:rPr/>
      </w:pPr>
      <w:r>
        <w:rPr/>
        <w:t>Информация об избирательных кампаниях, кампаниях референдума, которые имеют нестандартное завершение (недействительны, не проводились и т.д.), размещается в виде отдельного материала в разделе «Справочная информация» с указанием номеров участковых комиссий, причин признания итогов голосования (результатов выборов, референдума) недействительными, а также номеров соответствующих статей (пунктов) из законов. Эта информация представляется работниками организующей комиссии.»;</w:t>
      </w:r>
    </w:p>
    <w:p>
      <w:pPr>
        <w:pStyle w:val="Style15"/>
        <w:rPr/>
      </w:pPr>
      <w:r>
        <w:rPr/>
        <w:t>12) пункт 4.8 изложить в следующей редакции:</w:t>
      </w:r>
    </w:p>
    <w:p>
      <w:pPr>
        <w:pStyle w:val="Style15"/>
        <w:rPr/>
      </w:pPr>
      <w:r>
        <w:rPr/>
        <w:t>«4.8. На сайте ИКСРФ в Интернет-портале ГАС «Выборы» данные протоколов участковых комиссий об итогах голосования (в том числе протоколов с отметкой «Повторный подсчет голосов») при проведении выборов депутатов законодательного (представительного) органа государственной власти субъекта Российской Федерации, глав и депутатов органов местного самоуправления муниципальных районов и городских округов, внутригородских территорий городов федерального значения и референдумов соответствующего уровня, а также в единые дни голосования размещаются по мере их введения в ГАС «Выборы», но не позднее одних суток со дня голосования, а протоколы с отметкой «Повторный подсчет голосов».</w:t>
      </w:r>
    </w:p>
    <w:p>
      <w:pPr>
        <w:pStyle w:val="Style15"/>
        <w:rPr/>
      </w:pPr>
      <w:r>
        <w:rPr/>
        <w:t>13) приложение № 1 к Инструкции изложить в следующей редакции: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4176"/>
      </w:tblGrid>
      <w:tr>
        <w:trPr/>
        <w:tc>
          <w:tcPr>
            <w:tcW w:w="417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7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«Приложение № 1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к Инструкции по размещению данных </w:t>
              <w:br/>
              <w:t>Государственной автоматизированной системы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йской Федерации «Выборы» в сети Интернет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(</w:t>
            </w:r>
            <w:r>
              <w:rPr/>
              <w:t>в редакции постановления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 17 мая 2010 года № 204/1394-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3:32:00Z</dcterms:created>
  <dc:creator>DNA7 X86</dc:creator>
  <dc:description/>
  <cp:keywords/>
  <dc:language>en-US</dc:language>
  <cp:lastModifiedBy>DNA7 X86</cp:lastModifiedBy>
  <cp:lastPrinted>2011-02-07T10:32:00Z</cp:lastPrinted>
  <dcterms:modified xsi:type="dcterms:W3CDTF">2011-02-07T03:35:00Z</dcterms:modified>
  <cp:revision>1</cp:revision>
  <dc:subject/>
  <dc:title>ЦЕНТРАЛЬНАЯ ИЗБИРАТЕЛЬНАЯ КОМИССИЯ </dc:title>
</cp:coreProperties>
</file>